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ar Diary,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Work was horrible today. A little boy’s leg got cut off from one of those terrible machines so he got fired for not being careful and didn’t get a week’s pay as punishment. I also made a mistake and my boss got very angry and threatened to fire me on the spot. Life is horrible getting a job was supposed to make it better with more money but I think it just got worse. </w:t>
      </w:r>
    </w:p>
    <w:p>
      <w:pPr>
        <w:pStyle w:val="Normal"/>
        <w:rPr/>
      </w:pPr>
      <w:r>
        <w:rPr/>
        <w:tab/>
        <w:t xml:space="preserve">The city I live in looks horrible there is always a London fog out and it is getting worse. Some people said that people are dying from all this fog.  I hope it doesn’t kill my family or me. </w:t>
      </w:r>
    </w:p>
    <w:p>
      <w:pPr>
        <w:pStyle w:val="Normal"/>
        <w:rPr/>
      </w:pPr>
      <w:r>
        <w:rPr/>
        <w:tab/>
        <w:t>They say the fog is caused because there are more new factories than we need. But I think it is because there are so many people in one small area. Also I think we need all the factories we have because my mom, dad, two brothers, sister, and me wouldn’t have jobs.</w:t>
      </w:r>
    </w:p>
    <w:p>
      <w:pPr>
        <w:pStyle w:val="Normal"/>
        <w:rPr/>
      </w:pPr>
      <w:r>
        <w:rPr/>
        <w:tab/>
        <w:t>Well I hope life improves. I have to go my mom is calling me to eat our daily meager dinner. Bye I’ll write soo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SHARO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2:38:00Z</dcterms:created>
  <dc:creator>Robello Samuel</dc:creator>
  <dc:description/>
  <cp:keywords/>
  <dc:language>en-US</dc:language>
  <cp:lastModifiedBy>Robello Samuel</cp:lastModifiedBy>
  <dcterms:modified xsi:type="dcterms:W3CDTF">2009-11-10T02:54:00Z</dcterms:modified>
  <cp:revision>1</cp:revision>
  <dc:subject/>
  <dc:title/>
</cp:coreProperties>
</file>